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del w:id="0" w:author="Маркова Анна Александровна" w:date="2023-06-13T10:09:00Z">
        <w:r>
          <w:rPr>
            <w:sz w:val="20"/>
            <w:szCs w:val="20"/>
            <w:lang w:val="en-US" w:eastAsia="en-US"/>
          </w:rPr>
          <w:drawing>
            <wp:inline distT="0" distB="0" distL="0" distR="0">
              <wp:extent cx="551815" cy="647065"/>
              <wp:effectExtent l="0" t="0" r="0" b="0"/>
              <wp:docPr id="1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1815" cy="6470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sz w:val="20"/>
          <w:szCs w:val="20"/>
          <w:lang w:val="en-US" w:eastAsia="en-US"/>
          <w:del w:id="2" w:author="Маркова Анна Александровна" w:date="2023-06-13T10:09:00Z"/>
        </w:rPr>
      </w:pPr>
      <w:del w:id="1" w:author="Маркова Анна Александровна" w:date="2023-06-13T10:09:00Z">
        <w:r>
          <w:rPr>
            <w:sz w:val="20"/>
            <w:szCs w:val="20"/>
            <w:lang w:val="en-US" w:eastAsia="en-US"/>
          </w:rPr>
        </w:r>
      </w:del>
    </w:p>
    <w:p>
      <w:pPr>
        <w:pStyle w:val="Normal"/>
        <w:autoSpaceDE w:val="true"/>
        <w:jc w:val="center"/>
        <w:rPr>
          <w:del w:id="5" w:author="Маркова Анна Александровна" w:date="2023-06-13T10:09:00Z"/>
        </w:rPr>
      </w:pPr>
      <w:del w:id="3" w:author="Маркова Анна Александровна" w:date="2023-06-13T10:09:00Z">
        <w:r>
          <w:rPr>
            <w:b/>
            <w:bCs/>
          </w:rPr>
          <w:delText xml:space="preserve">МИНИСТЕРСТВО ТРАНСПОРТА И ДОРОЖНОГО ХОЗЯЙСТВА </w:delText>
        </w:r>
      </w:del>
      <w:del w:id="4" w:author="Маркова Анна Александровна" w:date="2023-06-13T10:09:00Z">
        <w:r>
          <w:rPr>
            <w:b/>
          </w:rPr>
          <w:delText>НОВОСИБИРСКОЙ ОБЛАСТИ</w:delText>
        </w:r>
      </w:del>
    </w:p>
    <w:p>
      <w:pPr>
        <w:pStyle w:val="Normal"/>
        <w:autoSpaceDE w:val="true"/>
        <w:jc w:val="center"/>
        <w:rPr>
          <w:b/>
          <w:b/>
          <w:del w:id="7" w:author="Маркова Анна Александровна" w:date="2023-06-13T10:09:00Z"/>
        </w:rPr>
      </w:pPr>
      <w:del w:id="6" w:author="Маркова Анна Александровна" w:date="2023-06-13T10:09:00Z">
        <w:r>
          <w:rPr>
            <w:b/>
          </w:rPr>
        </w:r>
      </w:del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к проекту закона Новосибирской области «О внесении </w:t>
      </w:r>
      <w:del w:id="8" w:author="Маркова Анна Александровна" w:date="2023-06-13T10:09:00Z">
        <w:r>
          <w:rPr>
            <w:b/>
            <w:bCs/>
          </w:rPr>
          <w:delText xml:space="preserve">изменений </w:delText>
        </w:r>
      </w:del>
      <w:ins w:id="9" w:author="Маркова Анна Александровна" w:date="2023-06-13T10:09:00Z">
        <w:r>
          <w:rPr>
            <w:b/>
            <w:bCs/>
          </w:rPr>
          <w:t xml:space="preserve">изменения </w:t>
        </w:r>
      </w:ins>
      <w:r>
        <w:rPr>
          <w:b/>
          <w:bCs/>
        </w:rPr>
        <w:t xml:space="preserve">в статью 6 Закона Новосибирской области «О дорожной деятельности в отношении автомобильных дорог регионального или межмуниципального значения» </w:t>
      </w:r>
      <w:del w:id="10" w:author="Маркова Анна Александровна" w:date="2023-06-13T10:09:00Z">
        <w:r>
          <w:rPr>
            <w:b/>
            <w:bCs/>
          </w:rPr>
          <w:delText>и Закон Новосибирской области «Об отдельных вопросах организации транспортного обслуживания населения на территории Новосибирской области»</w:delText>
        </w:r>
      </w:del>
    </w:p>
    <w:p>
      <w:pPr>
        <w:pStyle w:val="Normal"/>
        <w:autoSpaceDE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проекта закона Новосибирской области </w:t>
      </w:r>
      <w:r>
        <w:rPr>
          <w:bCs/>
        </w:rPr>
        <w:t xml:space="preserve">«О внесении </w:t>
      </w:r>
      <w:del w:id="11" w:author="Маркова Анна Александровна" w:date="2023-06-13T10:09:00Z">
        <w:r>
          <w:rPr>
            <w:bCs/>
          </w:rPr>
          <w:delText xml:space="preserve">изменений </w:delText>
        </w:r>
      </w:del>
      <w:ins w:id="12" w:author="Маркова Анна Александровна" w:date="2023-06-13T10:09:00Z">
        <w:r>
          <w:rPr>
            <w:bCs/>
          </w:rPr>
          <w:t xml:space="preserve">изменения </w:t>
        </w:r>
      </w:ins>
      <w:r>
        <w:rPr>
          <w:bCs/>
        </w:rPr>
        <w:t xml:space="preserve">в статью 6 Закона Новосибирской области «О дорожной деятельности в отношении автомобильных дорог регионального или межмуниципального значения» </w:t>
      </w:r>
      <w:del w:id="13" w:author="Маркова Анна Александровна" w:date="2023-06-13T10:09:00Z">
        <w:r>
          <w:rPr>
            <w:bCs/>
          </w:rPr>
          <w:delText xml:space="preserve">и Закон Новосибирской области «Об отдельных вопросах организации транспортного обслуживания населения на территории Новосибирской области» </w:delText>
        </w:r>
      </w:del>
      <w:r>
        <w:rPr>
          <w:bCs/>
        </w:rPr>
        <w:t xml:space="preserve">(далее – проект закона) обусловлена необходимостью </w:t>
      </w:r>
      <w:del w:id="14" w:author="Маркова Анна Александровна" w:date="2023-06-13T10:10:00Z">
        <w:r>
          <w:rPr>
            <w:bCs/>
          </w:rPr>
          <w:delText>разграничения полномочий органов государственной власти</w:delText>
        </w:r>
      </w:del>
      <w:ins w:id="15" w:author="Маркова Анна Александровна" w:date="2023-06-13T10:10:00Z">
        <w:r>
          <w:rPr>
            <w:bCs/>
          </w:rPr>
          <w:t>приведения законодательства</w:t>
        </w:r>
      </w:ins>
      <w:r>
        <w:rPr>
          <w:bCs/>
        </w:rPr>
        <w:t xml:space="preserve"> Новосибирской области в </w:t>
      </w:r>
      <w:del w:id="16" w:author="Маркова Анна Александровна" w:date="2023-06-13T10:10:00Z">
        <w:r>
          <w:rPr>
            <w:bCs/>
          </w:rPr>
          <w:delText>области безопасности дорожного движения, организации транспортного обслуживания населения</w:delText>
        </w:r>
      </w:del>
      <w:ins w:id="17" w:author="Маркова Анна Александровна" w:date="2023-06-13T10:10:00Z">
        <w:r>
          <w:rPr>
            <w:bCs/>
          </w:rPr>
          <w:t xml:space="preserve">соответствие с федеральным </w:t>
        </w:r>
      </w:ins>
      <w:ins w:id="18" w:author="Маркова Анна Александровна" w:date="2023-06-13T10:17:00Z">
        <w:r>
          <w:rPr>
            <w:bCs/>
          </w:rPr>
          <w:t>законодательством</w:t>
        </w:r>
      </w:ins>
      <w:r>
        <w:rPr>
          <w:bCs/>
        </w:rPr>
        <w:t>.</w:t>
      </w:r>
    </w:p>
    <w:p>
      <w:pPr>
        <w:pStyle w:val="Normal"/>
        <w:ind w:firstLine="709"/>
        <w:jc w:val="both"/>
        <w:rPr>
          <w:ins w:id="22" w:author="Маркова Анна Александровна" w:date="2023-06-13T10:11:00Z"/>
        </w:rPr>
      </w:pPr>
      <w:ins w:id="19" w:author="Маркова Анна Александровна" w:date="2023-06-13T10:11:00Z">
        <w:r>
          <w:rPr/>
          <w:t>1 марта 2023 года вступил в силу Федеральный закон от 6 марта 2022 года № 39-ФЗ «О внесении изменений в отдельные законодательные акты Российской Федерации» (далее – Федеральный закон № 39-ФЗ), которым внесены изменения в 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 257-ФЗ), Федеральный закон от 8 ноября 2007 года № 259-ФЗ «Устав автомобильного транспорта и городского наземного электрического транспорта» (далее – Федеральный закон № 259-ФЗ) и пункт 3 части 18 статьи 70 Федерального закона от 13 июля 2015 года № 218-ФЗ «О государственной регистрации недвижимости», устанавливающие основные положения о с</w:t>
        </w:r>
      </w:ins>
      <w:ins w:id="20" w:author="Маркова Анна Александровна" w:date="2023-06-13T10:11:00Z">
        <w:r>
          <w:rPr>
            <w:bCs/>
          </w:rPr>
          <w:t>истеме контроля за формированием и использованием средств дорожных фондов.</w:t>
        </w:r>
      </w:ins>
      <w:ins w:id="21" w:author="Маркова Анна Александровна" w:date="2023-06-13T10:11:00Z">
        <w:r>
          <w:rPr/>
          <w:t xml:space="preserve"> </w:t>
        </w:r>
      </w:ins>
    </w:p>
    <w:p>
      <w:pPr>
        <w:pStyle w:val="Normal"/>
        <w:ind w:firstLine="709"/>
        <w:jc w:val="both"/>
        <w:rPr>
          <w:ins w:id="24" w:author="Маркова Анна Александровна" w:date="2023-06-13T10:15:00Z"/>
        </w:rPr>
      </w:pPr>
      <w:ins w:id="23" w:author="Маркова Анна Александровна" w:date="2023-06-13T10:15:00Z">
        <w:r>
          <w:rPr/>
          <w:t>Положения пунктов 9.1 и 9.2 статьи 11 Федерального закона № 257-ФЗ (в редакции Федерального закона № 39-ФЗ) установлено, что к полномочиям органов государственной власти Российской Федерации в области использования автомобильных дорог и осуществления дорожной деятельности отнесены:</w:t>
        </w:r>
      </w:ins>
    </w:p>
    <w:p>
      <w:pPr>
        <w:pStyle w:val="Normal"/>
        <w:ind w:firstLine="709"/>
        <w:jc w:val="both"/>
        <w:rPr>
          <w:ins w:id="26" w:author="Маркова Анна Александровна" w:date="2023-06-13T10:15:00Z"/>
        </w:rPr>
      </w:pPr>
      <w:ins w:id="25" w:author="Маркова Анна Александровна" w:date="2023-06-13T10:15:00Z">
        <w:r>
          <w:rPr/>
          <w:t>- утверждение порядка эксплуатации системы контроля, состава сведений, размещаемых в системе контроля, порядка, сроков, способов представления информации для ее размещения оператором системы контроля в системе контроля, порядка, сроков, способов размещения владельцами автомобильных дорог общего пользования информации в системе контроля, порядка предоставления информации, содержащейся в системе контроля, в том числе посредством обеспечения доступа к системе контроля, состава содержащейся в системе контроля информации, подлежащей размещению на официальном сайте оператора системы контроля в информационно-телекоммуникационной сети «Интернет», и порядка размещения такой информации;</w:t>
        </w:r>
      </w:ins>
    </w:p>
    <w:p>
      <w:pPr>
        <w:pStyle w:val="Normal"/>
        <w:ind w:firstLine="709"/>
        <w:jc w:val="both"/>
        <w:rPr>
          <w:ins w:id="28" w:author="Маркова Анна Александровна" w:date="2023-06-13T10:15:00Z"/>
        </w:rPr>
      </w:pPr>
      <w:ins w:id="27" w:author="Маркова Анна Александровна" w:date="2023-06-13T10:15:00Z">
        <w:r>
          <w:rPr/>
          <w:t>- утверждение нормативов финансовых затрат на обеспечение эксплуатации и развития системы контроля и правил расчета размера бюджетных ассигнований федерального бюджета на указанные цели.</w:t>
        </w:r>
      </w:ins>
    </w:p>
    <w:p>
      <w:pPr>
        <w:pStyle w:val="Normal"/>
        <w:ind w:firstLine="709"/>
        <w:jc w:val="both"/>
        <w:rPr>
          <w:ins w:id="30" w:author="Маркова Анна Александровна" w:date="2023-06-13T10:15:00Z"/>
        </w:rPr>
      </w:pPr>
      <w:ins w:id="29" w:author="Маркова Анна Александровна" w:date="2023-06-13T10:15:00Z">
        <w:r>
          <w:rPr/>
          <w:t>Пункт 10 статьи 12 Федерального закона № 257-ФЗ (в редакции Федерального закона № 39-ФЗ), дополняются полномочия органов государственной власти субъектов Российской Федерации в части информационного обеспечения пользователей автомобильными дорогами общего пользования регионального или межмуниципального значения, в том числе посредством системы контроля.</w:t>
        </w:r>
      </w:ins>
    </w:p>
    <w:p>
      <w:pPr>
        <w:pStyle w:val="Normal"/>
        <w:ind w:firstLine="709"/>
        <w:jc w:val="both"/>
        <w:rPr>
          <w:ins w:id="33" w:author="Маркова Анна Александровна" w:date="2023-06-13T10:11:00Z"/>
        </w:rPr>
      </w:pPr>
      <w:ins w:id="31" w:author="Маркова Анна Александровна" w:date="2023-06-13T10:15:00Z">
        <w:r>
          <w:rPr/>
          <w:t>На основании указанных изме</w:t>
        </w:r>
      </w:ins>
      <w:ins w:id="32" w:author="Маркова Анна Александровна" w:date="2023-06-13T10:17:00Z">
        <w:r>
          <w:rPr/>
          <w:t>нений федерального законодательства проектом закона предлагается пункт 9 статьи 6 Закона Новосибирской области от 2 мая 2009 года № 329-ОЗ «О дорожной деятельности в отношении автомобильных дорог регионального или межмуниципального значения» дополнить словами: «, в том числе посредством системы контроля».</w:t>
        </w:r>
      </w:ins>
    </w:p>
    <w:p>
      <w:pPr>
        <w:pStyle w:val="Normal"/>
        <w:ind w:firstLine="709"/>
        <w:jc w:val="both"/>
        <w:rPr>
          <w:del w:id="37" w:author="Маркова Анна Александровна" w:date="2023-06-13T10:11:00Z"/>
        </w:rPr>
      </w:pPr>
      <w:del w:id="34" w:author="Маркова Анна Александровна" w:date="2023-06-13T10:11:00Z">
        <w:r>
          <w:rPr>
            <w:color w:val="000000"/>
          </w:rPr>
          <w:delText xml:space="preserve">В соответствии со статьей 6 Федерального закона от 10.12.1995 № 196-ФЗ «О безопасности дорожного движения», статьей 26.3 Федерального закона от 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подпункты 11, 12, 12.1 и 12.2 пункта 2) и статьей 44 Федерального закона от 21.12.2021 № 414-ФЗ «Об общих принципах организации публичной власти в субъектах Российской Федерации» (пункты 21, 23, 24, 25 и 26 части 1) проектом закона предлагается закрепить за </w:delText>
        </w:r>
      </w:del>
      <w:del w:id="35" w:author="Маркова Анна Александровна" w:date="2023-06-13T10:11:00Z">
        <w:r>
          <w:rPr/>
          <w:delText xml:space="preserve">областным исполнительным органом государственной власти Новосибирской области, уполномоченным в сфере организации транспортного обслуживания населения, в сфере дорожного хозяйства, </w:delText>
        </w:r>
      </w:del>
      <w:del w:id="36" w:author="Маркова Анна Александровна" w:date="2023-06-13T10:11:00Z">
        <w:r>
          <w:rPr>
            <w:color w:val="000000"/>
          </w:rPr>
          <w:delText>полномочий по организации транспортного обслуживания населения внутренним водным транспортом и воздушным транспортом, по осуществлению регионального государственного контроля (надзора) в сфере перевозок пассажиров и багажа легковым такси, а также полномочий в сфере обеспечения безопасности дорожного движения.</w:delText>
        </w:r>
      </w:del>
    </w:p>
    <w:p>
      <w:pPr>
        <w:pStyle w:val="Normal"/>
        <w:autoSpaceDE w:val="true"/>
        <w:ind w:firstLine="709"/>
        <w:jc w:val="both"/>
        <w:rPr>
          <w:color w:val="000000"/>
          <w:del w:id="39" w:author="Маркова Анна Александровна" w:date="2023-06-13T10:11:00Z"/>
        </w:rPr>
      </w:pPr>
      <w:del w:id="38" w:author="Маркова Анна Александровна" w:date="2023-06-13T10:11:00Z">
        <w:r>
          <w:rPr>
            <w:color w:val="000000"/>
          </w:rPr>
          <w:delText>В указанных целях проектом закона предусмотрены изменения в Закон Новосибирской области от 02.05.2009 № 329-ОЗ «О дорожной деятельности в отношении автомобильных дорог регионального или межмуниципального значения» и в Закон Новосибирской области от 05.05.2016 № 55-ОЗ «Об отдельных вопросах организации транспортного обслуживания населения на территории Новосибирской области».</w:delText>
        </w:r>
      </w:del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ект закона </w:t>
      </w:r>
      <w:r>
        <w:rPr/>
        <w:t xml:space="preserve">состоит из </w:t>
      </w:r>
      <w:del w:id="40" w:author="Маркова Анна Александровна" w:date="2023-06-13T10:11:00Z">
        <w:r>
          <w:rPr/>
          <w:delText xml:space="preserve">3 </w:delText>
        </w:r>
      </w:del>
      <w:ins w:id="41" w:author="Маркова Анна Александровна" w:date="2023-06-13T10:11:00Z">
        <w:r>
          <w:rPr/>
          <w:t xml:space="preserve">2 </w:t>
        </w:r>
      </w:ins>
      <w:r>
        <w:rPr/>
        <w:t xml:space="preserve">статей. </w:t>
      </w:r>
      <w:del w:id="42" w:author="Маркова Анна Александровна" w:date="2023-06-13T10:11:00Z">
        <w:r>
          <w:rPr/>
          <w:delText xml:space="preserve">Статьями </w:delText>
        </w:r>
      </w:del>
      <w:ins w:id="43" w:author="Маркова Анна Александровна" w:date="2023-06-13T10:11:00Z">
        <w:r>
          <w:rPr/>
          <w:t xml:space="preserve">Статьёй </w:t>
        </w:r>
      </w:ins>
      <w:r>
        <w:rPr/>
        <w:t xml:space="preserve">1 </w:t>
      </w:r>
      <w:del w:id="44" w:author="Маркова Анна Александровна" w:date="2023-06-13T10:11:00Z">
        <w:r>
          <w:rPr/>
          <w:delText xml:space="preserve">и 2 </w:delText>
        </w:r>
      </w:del>
      <w:r>
        <w:rPr/>
        <w:t>внос</w:t>
      </w:r>
      <w:del w:id="45" w:author="Маркова Анна Александровна" w:date="2023-06-13T10:11:00Z">
        <w:r>
          <w:rPr/>
          <w:delText>я</w:delText>
        </w:r>
      </w:del>
      <w:ins w:id="46" w:author="Маркова Анна Александровна" w:date="2023-06-13T10:11:00Z">
        <w:r>
          <w:rPr/>
          <w:t>и</w:t>
        </w:r>
      </w:ins>
      <w:r>
        <w:rPr/>
        <w:t xml:space="preserve">тся соответствующее </w:t>
      </w:r>
      <w:del w:id="47" w:author="Маркова Анна Александровна" w:date="2023-06-13T10:11:00Z">
        <w:r>
          <w:rPr/>
          <w:delText>изменения</w:delText>
        </w:r>
      </w:del>
      <w:ins w:id="48" w:author="Маркова Анна Александровна" w:date="2023-06-13T10:11:00Z">
        <w:r>
          <w:rPr/>
          <w:t>изменение</w:t>
        </w:r>
      </w:ins>
      <w:r>
        <w:rPr/>
        <w:t xml:space="preserve">, статьей </w:t>
      </w:r>
      <w:del w:id="49" w:author="Маркова Анна Александровна" w:date="2023-06-13T10:11:00Z">
        <w:r>
          <w:rPr/>
          <w:delText xml:space="preserve">3 </w:delText>
        </w:r>
      </w:del>
      <w:ins w:id="50" w:author="Маркова Анна Александровна" w:date="2023-06-13T10:11:00Z">
        <w:r>
          <w:rPr/>
          <w:t xml:space="preserve">2 </w:t>
        </w:r>
      </w:ins>
      <w:r>
        <w:rPr/>
        <w:t>устанавливается порядок вступления закона в силу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ект закона не подлежит оценке регулирующего воздействия в связи с тем, что не содержит положений, устанавливающих новые, изменяющих или от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,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. </w:t>
      </w:r>
    </w:p>
    <w:p>
      <w:pPr>
        <w:pStyle w:val="Normal"/>
        <w:autoSpaceDE w:val="tru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del w:id="51" w:author="Маркова Анна Александровна" w:date="2023-06-13T10:11:00Z">
        <w:r>
          <w:rPr>
            <w:color w:val="000000"/>
          </w:rPr>
          <w:delText>Министр                                                                                            А.В. Костылевский</w:delText>
        </w:r>
      </w:del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1134" w:top="1190" w:footer="781" w:bottom="8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Интернет-ссылка"/>
    <w:qFormat/>
    <w:rPr>
      <w:rFonts w:cs="Times New Roman"/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8"/>
      <w:szCs w:val="28"/>
    </w:rPr>
  </w:style>
  <w:style w:type="character" w:styleId="Style2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3:59:00Z</dcterms:created>
  <dc:creator>sna</dc:creator>
  <dc:description/>
  <cp:keywords/>
  <dc:language>en-US</dc:language>
  <cp:lastModifiedBy>Маркова Анна Александровна</cp:lastModifiedBy>
  <cp:lastPrinted>2022-10-10T11:21:00Z</cp:lastPrinted>
  <dcterms:modified xsi:type="dcterms:W3CDTF">2023-06-15T09:22:00Z</dcterms:modified>
  <cp:revision>6</cp:revision>
  <dc:subject/>
  <dc:title> </dc:title>
</cp:coreProperties>
</file>